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0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560"/>
        <w:gridCol w:w="1842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мплантируемый кардиовертер- дефибриллятор модификации МРТ совместимый однокамерный с принадлежностям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днокамерный электрокардиостимулятор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мплантируемый однокамерный МРТ совместимый      электрокардиостиму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Двухкамерный электрокардиостимулятор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вухкамерный электрокардиостимулятор с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блационные катетеры (неорошаем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8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кардиостимулятор одно-/двухкамерный в комплекте с принадлежностями и без них (однокаме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кардиостимулятор одно-/двухкамерный в комплекте с принадлежностями и без них (двухкамер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Пользователь Windows</cp:lastModifiedBy>
  <cp:lastPrinted>2020-02-18T08:51:00Z</cp:lastPrinted>
  <dcterms:modified xsi:type="dcterms:W3CDTF">2020-04-28T03:03:00Z</dcterms:modified>
  <cp:revision>103</cp:revision>
  <dc:subject/>
  <dc:title/>
</cp:coreProperties>
</file>